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7510681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40205339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169841149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21836938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45972690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31129722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73183367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476382501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146306242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1026874353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128967240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1950639394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